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0031837"/>
            <w:bookmarkStart w:id="1" w:name="__Fieldmark__0_500318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0031837"/>
            <w:bookmarkStart w:id="3" w:name="__Fieldmark__1_500318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0031837"/>
            <w:bookmarkStart w:id="5" w:name="__Fieldmark__2_500318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0031837"/>
            <w:bookmarkStart w:id="7" w:name="__Fieldmark__3_500318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0031837"/>
            <w:bookmarkStart w:id="9" w:name="__Fieldmark__4_5003183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0031837"/>
            <w:bookmarkStart w:id="11" w:name="__Fieldmark__5_5003183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0031837"/>
            <w:bookmarkStart w:id="13" w:name="__Fieldmark__6_5003183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0031837"/>
            <w:bookmarkStart w:id="15" w:name="__Fieldmark__7_5003183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0031837"/>
            <w:bookmarkStart w:id="17" w:name="__Fieldmark__8_5003183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0031837"/>
            <w:bookmarkStart w:id="19" w:name="__Fieldmark__9_5003183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50031837"/>
            <w:bookmarkStart w:id="21" w:name="__Fieldmark__10_5003183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0031837"/>
            <w:bookmarkStart w:id="23" w:name="__Fieldmark__11_5003183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0031837"/>
            <w:bookmarkStart w:id="25" w:name="__Fieldmark__12_5003183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0031837"/>
            <w:bookmarkStart w:id="27" w:name="__Fieldmark__13_5003183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0031837"/>
            <w:bookmarkStart w:id="29" w:name="__Fieldmark__14_5003183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0031837"/>
            <w:bookmarkStart w:id="31" w:name="__Fieldmark__15_5003183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0031837"/>
            <w:bookmarkStart w:id="33" w:name="__Fieldmark__16_5003183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0031837"/>
            <w:bookmarkStart w:id="35" w:name="__Fieldmark__17_5003183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0031837"/>
            <w:bookmarkStart w:id="37" w:name="__Fieldmark__18_5003183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0031837"/>
            <w:bookmarkStart w:id="39" w:name="__Fieldmark__19_5003183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0031837"/>
            <w:bookmarkStart w:id="41" w:name="__Fieldmark__20_5003183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